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66309214" r:id="rId2"/>
        </w:objec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МЕЛІВКІВСЬКА   СІЛЬСЬКА    РАДА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СТОГО  СКЛИКАННЯ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ind w:left="360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 квітня 2011 року                            с.Хмелівка                                           №6/4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місцеві податки і збор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rPr/>
      </w:pPr>
      <w:r>
        <w:rPr/>
        <w:tab/>
        <w:t xml:space="preserve">Відповідно до статей 10,12,267 Податкового кодексу України, Закону України «Про засади державної регуляторної політики у сфері господарської діяльності», керуючись ст. 25, ч. 1 п. 24 ст. 26 Закону України “Про місцеве самоврядування в Україні”, сільська рада </w:t>
      </w:r>
      <w:r>
        <w:rPr>
          <w:bCs/>
        </w:rPr>
        <w:t>В И Р І Ш И Л А :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Встановити такі місцеві податки і збори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- єдиний податок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- збір за провадження деяких видів підприємницької діяльності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 xml:space="preserve">2.Затвердити ставки єдиного податку </w:t>
      </w:r>
      <w:r>
        <w:rPr>
          <w:sz w:val="28"/>
          <w:szCs w:val="28"/>
          <w:lang w:val="uk-UA"/>
        </w:rPr>
        <w:t>для фізичних осіб – суб’єкт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ідприємницької діяльності </w:t>
      </w:r>
      <w:r>
        <w:rPr>
          <w:bCs/>
          <w:sz w:val="28"/>
          <w:szCs w:val="28"/>
          <w:lang w:val="uk-UA"/>
        </w:rPr>
        <w:t>(Додаток 1)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 xml:space="preserve">3.Затвердити ставки фіксованого податку </w:t>
      </w:r>
      <w:r>
        <w:rPr>
          <w:sz w:val="28"/>
          <w:szCs w:val="28"/>
          <w:lang w:val="uk-UA"/>
        </w:rPr>
        <w:t>для фізичних осіб – суб’єк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ницької діяльності  </w:t>
      </w:r>
      <w:r>
        <w:rPr>
          <w:bCs/>
          <w:sz w:val="28"/>
          <w:szCs w:val="28"/>
          <w:lang w:val="uk-UA"/>
        </w:rPr>
        <w:t>(Додаток 2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Затвердити ставки збору за провадження деяких видів підприємницької діяльності (Додаток 3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Володимир-Волинській об’єднаній державній податковій інспекції довести дане рішення до суб’єктів підприємницької діяльності і забезпечити контроль за повнотою нарахування та своєчасною сплатою до бюджету даних податків і зборі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6.Дане рішення набирає чинності з 1 травня 2011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7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рішення покласти на  </w:t>
      </w:r>
      <w:r>
        <w:rPr>
          <w:sz w:val="28"/>
          <w:szCs w:val="28"/>
          <w:lang w:val="uk-UA"/>
        </w:rPr>
        <w:t>об’єднану державну податкову інспекцію та сільського голову Грабарчука С.П.</w:t>
      </w:r>
    </w:p>
    <w:p>
      <w:pPr>
        <w:pStyle w:val="Heading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rPr>
          <w:b w:val="false"/>
          <w:b w:val="false"/>
          <w:szCs w:val="28"/>
        </w:rPr>
      </w:pPr>
      <w:r>
        <w:rPr>
          <w:b w:val="false"/>
        </w:rPr>
        <w:t>Сільський голова                                                                            С.П.Грабарчу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рішення сіль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від 04.04.2011 №6/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єдиного податку для фізичних осіб - суб’єк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ницьк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344"/>
        <w:gridCol w:w="1417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діяль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ельна діяль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1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ольчими товарами в магазинах та інших торгових точ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2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ивом, безалкогольними напо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3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ами, що були у вжитку (крім побутової та оргтехні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5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ми продовольчими та непродовольчими това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громадського харчування (кафе, бари, їдаль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та надання по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с/г продук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тівля м'яса та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та ремонт виробів з деревини та мета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иття одягу, головних убо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весільної атрибу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легковим  автотран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 пошиття взу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годин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у сфері освіти, культури, спорту і туриз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укарські по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диско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инарна діяль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ередницька діяльність у торг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і ремонт жит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по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діяль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  <w:tab/>
        <w:tab/>
        <w:tab/>
        <w:tab/>
        <w:tab/>
        <w:tab/>
        <w:tab/>
        <w:tab/>
        <w:t xml:space="preserve">         рішення сіль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         від 04.04.2011 №6/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Т А В К 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ксованого податку для фізичних осіб – суб’єктів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підприємницької діяльності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12"/>
        <w:gridCol w:w="451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підприємницької діяльності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продовольчих товарів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епродовольчих товарів: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 побутової хімії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, що були у вжитку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непродовольчі товари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3 </w:t>
        <w:tab/>
        <w:tab/>
        <w:tab/>
        <w:tab/>
        <w:tab/>
        <w:tab/>
        <w:tab/>
        <w:tab/>
        <w:tab/>
        <w:t>рішення сіль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від 04.04.2011 №6/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збору за провадження деяких ви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ницьк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 провадження торговельної діяльності (крім провадження торговельної діяльності нафтопродуктами, скрапленим та стиснутим газом із застосуванням пістолетних паливно-роздавальних колонок на стаціонарних, малогабаритних і пересувних автозаправних станціях, заправних пунктах) в розмірі  0,1 розміру мінімальної заробітної плат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 здійснення діяльності з надання платних (побутових) послуг – 0,1 розміру мінімальної заробітної плати на місяц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 здійснення торгівлі валютними цінностями в розмірі 1,2 розміру мінімальної заробітної плати на місяц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 провадження торговельної діяльності із придбанням пільгового торгового патенту в розмірі 0,05 розміру мінімальної заробітної плати щорічно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За провадження торговельної діяльності із придбанням короткотермінового торгового патенту за один день становить 0,02 розміру мінімальної заробітної плат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За здійснення діяльності у сфері розваг на квартал станови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ля використання грального автомата (грального автомата “кран-машина”, грального автомата, на якому проводяться дитячі ігри, іншого грального автомата, призначеного для проведення платних розважальних ігор) – розмір мінімальної заробітної пла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ля використання гральних жолобів (доріжок) кегельбана, боулінга, що вводяться в дію за допомогою жетона, монети або без них, – розмір мінімальної заробітної плати, збільшений у 2 рази, за кожний гральний жолоб (доріжку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ля використання столів для більярда, що вводяться в дію за допомогою жетона, монети або без них, крім столів для більярда, що використовуються для спортивних аматорських змагань, – розмір мінімальної заробітної плати за кожний стіл для більяр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ля проведення інших оплатних розважальних ігор – розмір мінімальної заробітної плати за кожне окреме гральне місц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39:00Z</dcterms:created>
  <dc:creator>User</dc:creator>
  <dc:description/>
  <cp:keywords/>
  <dc:language>en-US</dc:language>
  <cp:lastModifiedBy>Ekonomika</cp:lastModifiedBy>
  <dcterms:modified xsi:type="dcterms:W3CDTF">2013-05-07T12:39:00Z</dcterms:modified>
  <cp:revision>2</cp:revision>
  <dc:subject/>
  <dc:title> </dc:title>
</cp:coreProperties>
</file>